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lang w:val="bg-BG" w:eastAsia="ko-KR"/>
        </w:rPr>
      </w:pPr>
      <w:r>
        <w:rPr>
          <w:rFonts w:eastAsia="Batang;바탕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val="bg-BG" w:eastAsia="ko-KR"/>
        </w:rPr>
      </w:pPr>
      <w:r>
        <w:rPr>
          <w:rFonts w:eastAsia="Batang;바탕"/>
          <w:b/>
          <w:sz w:val="28"/>
          <w:szCs w:val="28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val="bg-BG" w:eastAsia="bg-BG"/>
        </w:rPr>
      </w:pPr>
      <w:r>
        <w:rPr>
          <w:rFonts w:eastAsia="Batang;바탕"/>
          <w:b/>
          <w:sz w:val="22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САМОКОВ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т д-р инж.АНГЕЛ ИВАНОВ ДЖОРГОВ – КМЕТ на ОБЩИНА САМОКОВ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тносно: Мотивирано искане по чл.45ж ал.1 от ППЗСПЗЗ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Във връзка с постъпило мотивирано искане изх.№ ПО-21-966-5/13.11.2024г. и наш вх.№ ОСК24-ДИ05-489/14.11.2024 г. от Общинска служба „Земеделие“ чрез Кмета на Община Самоков до Председателя на общински съвет относно постановяване на Решение за предоставяне за възстановяване на проектен имот с идентификатор  №61922.139.52 в землището на с. Райово предоставям на вниманието Ви следната информация: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1.Съгласно т.15 от решение № 287Ра от 25.01.1996 г. по чл.18ж ал.1 от ППЗСПЗЗ на наследниците на Никола Стефанов Пейчинов е признат за възстановяване имот в землището на с. Райово– ливада от 3,000 дка в м.“Кална бара“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идно от Протокол от 22.08.2024г. за идентифициране по чл.45 ал.4 от ППЗСПЗЗ и приложена скица – проект № 15-1130082/05.11.2024г. от СГКК-Софийска област имотът е идентифициран като Проектен имот с идентификатор № 61922.139.52 с площ от 3,000 дка., образуван от ПИ с идентификатор № 61922.139.2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И с идентификатор № 61922.139.2 в м.“Кална бара“ с площ 14773 кв.м., трайно предназначение на територията: Земеделска и начин на трайно ползване: Ливада съгласно одобрените със Заповед № РД-18-15/15.03.2016 г. на Изпълнителния директор на АГКК кадастрална карта и кадастрални регистри на с. Райово, е в категорията остатъчен общински фонд, предаден е на община Самоков, актуван с Акт за общинска собственост №19522/2024г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Относно възстановяване на имотите е предоставена Декларация от Кмета на с. Райово от 02.04.2025г. видно, от която описаният проектен имот е в идентична местност  и НЕ ВЪЗРАЗЯВА същият да бъде възстановен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Съгласно разпоредбите на § 27 ал.2 от ПЗР на ЗИДЗСПЗЗ и чл.45ж ал 2 от ППЗСПЗЗ Общинският съвет се произнася на първото заседание след постъпване на мотивираното искане с решение за предоставяне на имотите от общинския поземлен фонд при наличие на едно от следните условия: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установяване границите на земеделските имоти, за които е издадено решение от общинската служба по земеделие за признаване на правото на възстановяване на собствеността в съществуващи или възстановими стари реални граници;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изпълнение на съдебни решения за признато право на собственост;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обезщетяване на собствениците, чиято собственост не може да бъде възстановена;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bg-BG"/>
        </w:rPr>
      </w:pPr>
      <w:r>
        <w:rPr>
          <w:sz w:val="24"/>
          <w:szCs w:val="24"/>
          <w:lang w:val="bg-BG"/>
        </w:rPr>
        <w:t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§ 27 ал.2 т.1 от ПЗР на ЗИДЗСПЗЗ и чл.45ж ал.2 от ППЗСПЗЗ Общинският съвет да приеме решение за предоставяне за възстановяване на наследниците на Никола Стефанов Пейчинов на проектен имот с идентификатор №61922.139.52 в землището на с. Райово, подробно описано в Мотивирано предложение наш вх.№ ОСК24-ДИ05-489/14.11.2024г. съгласно приложения проект на решение, неразделна част от настоящия доклад.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/>
      </w:pPr>
      <w:r>
        <w:rPr>
          <w:b/>
          <w:sz w:val="22"/>
          <w:szCs w:val="22"/>
          <w:lang w:val="bg-BG" w:eastAsia="bg-BG"/>
        </w:rPr>
        <w:t>ПРИЛОЖЕНИЯ: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еписка вх.№ ОСК24-ДИ05-489/14.11.2024г.- 24 листа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АОС </w:t>
      </w:r>
      <w:r>
        <w:rPr>
          <w:i/>
          <w:sz w:val="22"/>
          <w:szCs w:val="22"/>
          <w:lang w:val="bg-BG"/>
        </w:rPr>
        <w:t>№19522/2024</w:t>
      </w:r>
      <w:r>
        <w:rPr>
          <w:i/>
          <w:sz w:val="22"/>
          <w:szCs w:val="22"/>
          <w:lang w:val="bg-BG" w:eastAsia="bg-BG"/>
        </w:rPr>
        <w:t>г.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2"/>
          <w:szCs w:val="22"/>
          <w:lang w:val="bg-BG" w:eastAsia="bg-BG"/>
        </w:rPr>
        <w:t>Декларация от  Кмета на с.</w:t>
      </w:r>
      <w:r>
        <w:rPr>
          <w:sz w:val="22"/>
          <w:szCs w:val="22"/>
          <w:lang w:val="bg-BG" w:eastAsia="bg-BG"/>
        </w:rPr>
        <w:t xml:space="preserve"> </w:t>
      </w:r>
      <w:r>
        <w:rPr>
          <w:i/>
          <w:sz w:val="22"/>
          <w:szCs w:val="22"/>
          <w:lang w:val="bg-BG" w:eastAsia="bg-BG"/>
        </w:rPr>
        <w:t>Райово</w:t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  </w:t>
      </w:r>
      <w:r>
        <w:rPr>
          <w:i/>
          <w:sz w:val="22"/>
          <w:szCs w:val="22"/>
          <w:lang w:val="bg-BG" w:eastAsia="bg-BG"/>
        </w:rPr>
        <w:t>Съгласували:</w:t>
      </w:r>
    </w:p>
    <w:p>
      <w:pPr>
        <w:pStyle w:val="Normal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  <w:t>Илияна Петкова Вр. и.д. – секретар на Община Самоков</w:t>
      </w:r>
    </w:p>
    <w:p>
      <w:pPr>
        <w:pStyle w:val="Normal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  <w:t>Съгласно Заповед №ОСК25-РД15-120/03.02.2025г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 </w:t>
      </w:r>
      <w:r>
        <w:rPr>
          <w:i/>
          <w:sz w:val="22"/>
          <w:szCs w:val="22"/>
          <w:lang w:val="bg-BG" w:eastAsia="bg-BG"/>
        </w:rPr>
        <w:t>Д.Оцетова-директор д-ия „ПНОАМиК“, юрист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 </w:t>
      </w:r>
    </w:p>
    <w:p>
      <w:pPr>
        <w:pStyle w:val="Normal"/>
        <w:spacing w:lineRule="auto" w:line="360"/>
        <w:rPr/>
      </w:pPr>
      <w:r>
        <w:rPr>
          <w:i/>
          <w:sz w:val="22"/>
          <w:szCs w:val="22"/>
          <w:lang w:val="bg-BG" w:eastAsia="bg-BG"/>
        </w:rPr>
        <w:t xml:space="preserve"> </w:t>
      </w:r>
      <w:r>
        <w:rPr>
          <w:i/>
          <w:sz w:val="22"/>
          <w:szCs w:val="22"/>
          <w:lang w:val="bg-BG" w:eastAsia="bg-BG"/>
        </w:rPr>
        <w:t xml:space="preserve">Инж. Бранимир Бодурова директор дирекция </w:t>
      </w:r>
      <w:r>
        <w:rPr>
          <w:i/>
          <w:sz w:val="22"/>
          <w:szCs w:val="22"/>
          <w:lang w:eastAsia="bg-BG"/>
        </w:rPr>
        <w:t>“</w:t>
      </w:r>
      <w:r>
        <w:rPr>
          <w:i/>
          <w:sz w:val="22"/>
          <w:szCs w:val="22"/>
          <w:lang w:val="bg-BG" w:eastAsia="bg-BG"/>
        </w:rPr>
        <w:t xml:space="preserve">ПУРОСО”  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 </w:t>
      </w:r>
      <w:r>
        <w:rPr>
          <w:i/>
          <w:sz w:val="22"/>
          <w:szCs w:val="22"/>
          <w:lang w:val="bg-BG" w:eastAsia="bg-BG"/>
        </w:rPr>
        <w:t>Изготвил: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етя Пейчинова  старши екстерт  д-ия  „ПУРОСО“</w:t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lang w:val="bg-BG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предоставяне за възстановяване на наследниците на Никола Стефанов Пейчинов на проектен имот с идентификатор  №61922.139.52 в землището на с. Райово, във връзка с постъпило мотивирано искане вх.№ ОСК24-ДИ05-489/14.11.2024г. от Общинска служба „Земеделие“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чл.8 ал.1 от ЗОС, § 27 ал.2 т.1 от ПЗР на ЗИДЗСПЗЗ и чл.45ж ал.2 от ППЗСПЗЗ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щински съвет Самоков предоставя за възстановяване на наследниците на Никола Стефанов Пейчинов следния общински недвижим имот, находящ се в землището на с. Райово, община Самоков: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Проектен имот с идентификатор №61922.139.52 с площ от 3,000 дка /</w:t>
      </w:r>
      <w:r>
        <w:rPr>
          <w:i/>
          <w:sz w:val="24"/>
          <w:szCs w:val="24"/>
          <w:lang w:val="bg-BG"/>
        </w:rPr>
        <w:t>по т.15 от решение № 287Ра от 25.01.1996 г./</w:t>
      </w:r>
      <w:r>
        <w:rPr>
          <w:sz w:val="24"/>
          <w:szCs w:val="24"/>
          <w:lang w:val="bg-BG"/>
        </w:rPr>
        <w:t xml:space="preserve"> съгласно приложена скица  № 15-1130082/05.11.2024г. от СГКК-Софийска област, образуван от ПИ с идентификатор №61922.139.2  в м.“Кална бара“ с площ 14773 кв.м., трайно предназначение на територията: Земеделска и начин на трайно ползване: Ливада съгласно одобрените със Заповед № РД-18-15/15.03.2016 г. на Изпълнителния директор на АГКК кадастрална карта и кадастрални регистри на с. Райово, актуван с Акт за общинска собственост №19522/2024г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7:51:00Z</dcterms:created>
  <dc:creator>branimira</dc:creator>
  <dc:description/>
  <cp:keywords/>
  <dc:language>en-US</dc:language>
  <cp:lastModifiedBy>ppeichinova</cp:lastModifiedBy>
  <cp:lastPrinted>2025-04-17T10:43:00Z</cp:lastPrinted>
  <dcterms:modified xsi:type="dcterms:W3CDTF">2025-04-17T08:37:00Z</dcterms:modified>
  <cp:revision>28</cp:revision>
  <dc:subject/>
  <dc:title>О Б Щ И Н А   С А М О К О В</dc:title>
</cp:coreProperties>
</file>